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Е № 5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А СПЕЦИФИКАЦИЯ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възлагане чрез публична покана на обществена поръчка с предмет: „Доставка на канцеларски материали,  формуляри, хартия и офис консумативи за нуждите на Община Лясковец</w:t>
      </w:r>
      <w:r>
        <w:rPr>
          <w:b/>
          <w:bCs/>
          <w:sz w:val="26"/>
          <w:szCs w:val="26"/>
          <w:lang w:val="bg-BG"/>
        </w:rPr>
        <w:t xml:space="preserve"> за периода 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01.01.201</w:t>
      </w: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lang w:val="bg-BG"/>
        </w:rPr>
        <w:t xml:space="preserve"> г. - 31.12.201</w:t>
      </w: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lang w:val="bg-BG"/>
        </w:rPr>
        <w:t xml:space="preserve"> г.”</w:t>
      </w:r>
      <w:r>
        <w:rPr>
          <w:b/>
          <w:sz w:val="26"/>
          <w:szCs w:val="26"/>
          <w:lang w:val="bg-BG"/>
        </w:rPr>
        <w:t>, по обособени позиции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бщи условия:</w:t>
      </w:r>
    </w:p>
    <w:p>
      <w:pPr>
        <w:pStyle w:val="Normal"/>
        <w:ind w:firstLine="705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пълнителят е длъжен да спази изискванията на възложителя, одобрената документация за участие в „публична покана” за възлагане на обществената поръчка, договора за изпълнение на поръчката, и действащите нормативни изисквания за този вид дейност, в т.ч. за качество и надеждност на доставените канцеларски материали, хартия, формуляри и офис консумативи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пецифични условия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1. Изпълнителят се съгласява включените в спецификацията на настоящата процедура в отделните обособени позиции артикули да бъдат разширявани от възложителя и с други разновидности на стоки от същия вид, при изпълнение на договора за възлагане обществена поръчка за доставка на канцеларски материали, хартия, формуляри и офис консумативи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>2.2. Участникът е длъжен да представи мостри за следните артикули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- по позиция І </w:t>
      </w:r>
      <w:r>
        <w:rPr>
          <w:b/>
          <w:sz w:val="26"/>
          <w:szCs w:val="26"/>
        </w:rPr>
        <w:t xml:space="preserve">- </w:t>
      </w:r>
      <w:r>
        <w:rPr>
          <w:b/>
          <w:sz w:val="26"/>
          <w:szCs w:val="26"/>
          <w:lang w:val="bg-BG"/>
        </w:rPr>
        <w:t>канцеларски материали - № 3, № 5, № 14, № 26, № 36,  № 46, № 51, № 56, № 59, № 62 и № 104</w:t>
      </w:r>
      <w:r>
        <w:rPr>
          <w:b/>
          <w:sz w:val="26"/>
          <w:szCs w:val="26"/>
        </w:rPr>
        <w:t>;</w:t>
      </w:r>
      <w:r>
        <w:rPr>
          <w:b/>
          <w:sz w:val="26"/>
          <w:szCs w:val="26"/>
          <w:lang w:val="bg-BG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- </w:t>
      </w:r>
      <w:r>
        <w:rPr>
          <w:b/>
          <w:sz w:val="26"/>
          <w:szCs w:val="26"/>
          <w:lang w:val="bg-BG"/>
        </w:rPr>
        <w:t>по позиция ІІ - копирна и принтерна хартия - № 1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bg-BG"/>
        </w:rPr>
        <w:t>Независимо от изходи на процедурата за отделния участник, възложителят задържа представените мостри и не дължи тяхното връщане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bg-BG"/>
        </w:rPr>
        <w:t>Документацията на офертата следва да се съхранява от възложителя за определен срок съгласно  чл. 58а, ал. 6 от ЗОП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2.3. Доставяните канцеларски материали, хартия, формуляри и офис консумативи трябва да са нови и нерециклирани. Опаковките на доставените стоки следва да са оригинални и да съдържат информация за датата на производство и срок  на годност за артикулите който е приложимо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пецификация за доставката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Позиция І "Канцеларски материали и формуляри"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 xml:space="preserve">1. </w:t>
      </w:r>
      <w:r>
        <w:rPr/>
        <w:t>Канцеларски материали</w:t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007"/>
        <w:gridCol w:w="942"/>
        <w:gridCol w:w="1522"/>
        <w:gridCol w:w="1589"/>
        <w:gridCol w:w="31"/>
      </w:tblGrid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№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Артикул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Мярк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Количе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Каталожен № на артикул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1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традка 80л. тв. к.,м.ф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 клипборд с капак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 PVC с перфорация и машинк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нена папка с маш. А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жобове с перфорация (100бр. в пакет) изработени от РР(полипропилен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6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- преписк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7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 А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8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 Дело -Лукс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9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 джоб –матиран-оп. 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 джоб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1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 обикновена картонена бял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 с копче/с цип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аке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3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 с ластик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4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ьор (7см.)с корици от РР(полипропилен), здрав метален механизъм, защитен метален кант, прозрачен джоб с възможност за смяна на етикета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4.1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ьор (5 см.) с корици от РР(полипропилен), здрав метален механизъм, защитен метален кант, прозрачен джоб с възможност за смяна на етикета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5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ж макетен – проф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10</w:t>
            </w:r>
            <w:r>
              <w:rPr>
                <w:sz w:val="26"/>
                <w:szCs w:val="26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6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Нож макетен - голя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7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ж макетен - малък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8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со 12/3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9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со (50/66) хемус прозр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со 19/10 двойнозалепящ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1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со двойнозалепящо 36/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со двойнозалепящо 50/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3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со 18/3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4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со 48/66 прозр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5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со хартиено 25/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кут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6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ектор на ацетонова основ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кут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7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ектор на водна основ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8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ектор- лент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9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ектор писалк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Лепило- сухо </w:t>
            </w:r>
            <w:r>
              <w:rPr>
                <w:sz w:val="26"/>
                <w:szCs w:val="26"/>
                <w:lang w:val="bg-BG"/>
              </w:rPr>
              <w:t>40 гр./</w:t>
            </w:r>
            <w:r>
              <w:rPr>
                <w:sz w:val="26"/>
                <w:szCs w:val="26"/>
              </w:rPr>
              <w:t>8.2 гр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9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1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пило Хел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пило С 2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ак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3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пило тампонн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кут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4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мери голе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5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мери малки/30мм/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6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микал- син, червен, черен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7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микал шнайдер/трат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8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ълнител- обикновен (син, червен, черен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9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ълнител- дебел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графити В 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1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форатор- метално тяло и пластмасов ограничител, перфорира до 15-20 л., разстояние м/у перфорацията 80м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форатор 30/35 л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3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ирана хартия (250 л.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4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кети емтес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куб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5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ик С6 (162х114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куб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6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ик С5 (162х229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7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ик С4 (324х229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8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ик В4 (250х353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9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ик Е4 280/400 с дън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ик 410/30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1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икновен молив- висококачествени графити, подходящи за чертане и рисуване, лесен за подостряне без гумаHB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рилк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кут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3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ромолив 0,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4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ънкописец- различни цветове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5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ънкописец перм.- син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6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залепващи листчета 75/7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7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залепващи индекси 5 цв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кубч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8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че бели листчeта 9/9/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9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ило- тампонн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6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ителбо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61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кулатор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6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ст маркер различни цветове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63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бър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опак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64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ка за телбод 24/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65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чета за телбод 24/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аке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66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чета за телбод №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67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минат А4 80 микрон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68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минат А4 100 микрон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69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минатно фолио А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7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минатно фолио 60/9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71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минатно фолио А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7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о 0.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73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 офсет 250 л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74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жоб за СD, PVC с перфорац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75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жоб за CD, хартиена опаковк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76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ивна кутия 150 мм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77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ер за CD/DVD- черен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78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ер текс 4 цв. комплек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79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ер с тънък връх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8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ило за номератор черно 2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80.1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D- R 700MB 52X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оп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81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D-R 4.7GB-шпиндел 8 в опаковк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аке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8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пактен диск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83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ус  А4- (250 л.в пакет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84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лер златен/ сребърен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85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лер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86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тичен печа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аке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87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ше за печа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88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чат - син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89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мпон за печа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9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крилник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91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ивен кашон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9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ивна харт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93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тичен химикал с прозрачно тяло, страничен клик, механизъм с бутон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94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ризонтална поставк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95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тикална поставк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96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вка за химикал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97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едител за коректор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98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ило за тампон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кг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99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ейнер за архивна кут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манентен маркер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ком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01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VD- R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кут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0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VD-R- шпиндел 25 в опаковк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03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ио касет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04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н- А4 различни цветове (250 бр. в пакет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0" w:right="-89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/</w:t>
            </w:r>
          </w:p>
          <w:p>
            <w:pPr>
              <w:pStyle w:val="Normal"/>
              <w:ind w:left="-120" w:right="-89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кв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05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ирен картон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06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ирен картон бял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аке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07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н 100/7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аке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08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н- различни цветове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09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жиц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ит 0.5 2B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11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ума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невник - малък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13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невник - голя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14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ния 20 см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15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нея 30см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аке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16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ния 50 см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17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лаш памет 4 GB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18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лаш памет 8 GB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аке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19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фтер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2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атерия LR6 -</w:t>
            </w:r>
            <w:r>
              <w:rPr>
                <w:sz w:val="26"/>
                <w:szCs w:val="26"/>
                <w:lang w:val="bg-BG"/>
              </w:rPr>
              <w:t xml:space="preserve"> </w:t>
            </w:r>
            <w:r>
              <w:rPr>
                <w:sz w:val="26"/>
                <w:szCs w:val="26"/>
              </w:rPr>
              <w:t>алкалн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21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терия R6 ZINC 1,5 v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2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ма за триене на молив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3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23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рилка за молив за всички стандарти размери моливи, единична, металн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24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ързване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25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н– А3 различни цветове (250 бр. в пакет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26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стици с диаметър 38.45 или 64 мм, цветн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27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и за флипчарт – бели 70х100см., 20л в пак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аке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28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Тетрадка 80л. тв. к.,г.ф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29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6"/>
                <w:szCs w:val="26"/>
                <w:lang w:val="bg-BG"/>
              </w:rPr>
            </w:pPr>
            <w:r>
              <w:rPr>
                <w:rFonts w:cs="Arial"/>
                <w:sz w:val="26"/>
                <w:szCs w:val="26"/>
              </w:rPr>
              <w:t>Тетрадки А5, 40 л. м.к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6"/>
                <w:szCs w:val="26"/>
                <w:lang w:val="bg-BG"/>
              </w:rPr>
            </w:pPr>
            <w:r>
              <w:rPr>
                <w:rFonts w:cs="Arial"/>
                <w:sz w:val="26"/>
                <w:szCs w:val="26"/>
              </w:rPr>
              <w:t>Тетрадка А5, 60 л. м.к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31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6"/>
                <w:szCs w:val="26"/>
                <w:lang w:val="bg-BG"/>
              </w:rPr>
            </w:pPr>
            <w:r>
              <w:rPr>
                <w:rFonts w:cs="Arial"/>
                <w:sz w:val="26"/>
                <w:szCs w:val="26"/>
              </w:rPr>
              <w:t>Тетрадка А4, 60 л. м. к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3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6"/>
                <w:szCs w:val="26"/>
                <w:lang w:val="bg-BG"/>
              </w:rPr>
            </w:pPr>
            <w:r>
              <w:rPr>
                <w:rFonts w:cs="Arial"/>
                <w:sz w:val="26"/>
                <w:szCs w:val="26"/>
              </w:rPr>
              <w:t xml:space="preserve">Тетрадка А4, 80 л.м.к. 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33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6"/>
                <w:szCs w:val="26"/>
                <w:lang w:val="bg-BG"/>
              </w:rPr>
            </w:pPr>
            <w:r>
              <w:rPr>
                <w:rFonts w:cs="Arial"/>
                <w:sz w:val="26"/>
                <w:szCs w:val="26"/>
              </w:rPr>
              <w:t>Тетрадка 80л., тв.к., г..ф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34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Самосъхнеща глина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35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астели, 8бр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36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Темперни бо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37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Водни бо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38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локче за рисуване/вестникарска харт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9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39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Четка за рисуване № 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5" w:hanging="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Комплекти за апликация</w:t>
            </w:r>
          </w:p>
          <w:p>
            <w:pPr>
              <w:pStyle w:val="Normal"/>
              <w:ind w:right="-95" w:hanging="0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bg-BG"/>
              </w:rPr>
              <w:t>за лепене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41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ъзел, с по-големи елемент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4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Ножче за пластелин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43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Цветен пясък – червен, зелен, жълт, син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44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Хартия „Тишу” или с разтегателен цвят – червен,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45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Форми за пластелин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46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Черен молив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47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Цветни моливи, 12 цвят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48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териопор, кв. м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кв. м/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49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Гланцови блокчет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6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Цветни салфетки-бял, син зелен, червен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8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51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Флумастери 12 цвят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5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Карти „Черен петър”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53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Игра „Шах”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54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Игра „Не се сърди човече”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Формуляри</w:t>
      </w:r>
    </w:p>
    <w:tbl>
      <w:tblPr>
        <w:tblW w:w="97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1"/>
        <w:gridCol w:w="4612"/>
        <w:gridCol w:w="1167"/>
        <w:gridCol w:w="1600"/>
        <w:gridCol w:w="1600"/>
      </w:tblGrid>
      <w:tr>
        <w:trPr>
          <w:trHeight w:val="25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№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Артику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Мярк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Количеств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Каталожен № на артикула</w:t>
            </w:r>
          </w:p>
        </w:tc>
      </w:tr>
      <w:tr>
        <w:trPr>
          <w:trHeight w:val="25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ходен касов орде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коча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ходен касов орде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коча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ова книга- химизирана- твърда подвързия А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лна книг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коча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водно нареждане(вн. бел. за плащане от/ към бюджета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коча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6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ътен лист за лек и товарен автомоби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коча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7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ътен лист А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коча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8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мориален ордер А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коча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9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ба за отпус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коча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борна ведомост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работка клиш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коча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2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работка фактури А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коча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ура А5, 10реда - химизиран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коча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4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ига за периодичен инструкта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5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адови разписки  А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6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кане за отпуснати материали  А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коча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7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тка кухн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коча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8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ига за имуществата 20 колон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коча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9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ига за имуществата 10 колон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коча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ига за имуществата 6 колон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и требвателни лист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коча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2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оведи зачис. хран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коча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3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оведна книг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коча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4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 платежно нареждан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5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адова разписк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6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невник- хигиенно състоя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7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ходна квитанция 2 екз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8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ходна квитанция 3 екз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коча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9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1" w:hanging="0"/>
              <w:rPr/>
            </w:pPr>
            <w:r>
              <w:rPr>
                <w:sz w:val="26"/>
                <w:szCs w:val="26"/>
              </w:rPr>
              <w:t>Заповед за</w:t>
            </w:r>
            <w:r>
              <w:rPr>
                <w:sz w:val="26"/>
                <w:szCs w:val="26"/>
                <w:lang w:val="bg-BG"/>
              </w:rPr>
              <w:t xml:space="preserve"> </w:t>
            </w:r>
            <w:r>
              <w:rPr>
                <w:sz w:val="26"/>
                <w:szCs w:val="26"/>
              </w:rPr>
              <w:t>командировк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коча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bg-BG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 за установяване на адм.наруш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</w:rPr>
              <w:t>Декларация по чл. 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2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</w:rPr>
              <w:t>Декларация по образец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3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</w:rPr>
              <w:t>Книга за регистриране на труд. зл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4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</w:rPr>
              <w:t>Авансов отчет 100л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5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</w:rPr>
              <w:t>УП 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6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П </w:t>
            </w:r>
            <w:r>
              <w:rPr>
                <w:sz w:val="26"/>
                <w:szCs w:val="26"/>
                <w:lang w:val="bg-BG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7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</w:rPr>
              <w:t>Протоко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8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</w:rPr>
              <w:t>Разписк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9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</w:rPr>
              <w:t>Фиш хим. А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</w:rPr>
              <w:t>Отчетна книга за образ. и/или третирани отпадъц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</w:rPr>
              <w:t>Отчети за изразходвани хранителни продукт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2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</w:rPr>
              <w:t>Приходно-разходна книг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3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</w:rPr>
              <w:t>Дневник за входящия контрол на приетите хран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4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</w:rPr>
              <w:t>Дневник за отчитане температурата на хл. систем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5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</w:rPr>
              <w:t>Мини ФК 0.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коча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Позиция ІІ „Копирна, принтерна хартия и офис консумативи”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/>
      </w:pPr>
      <w:r>
        <w:rPr>
          <w:b/>
          <w:sz w:val="26"/>
          <w:szCs w:val="26"/>
          <w:lang w:val="bg-BG"/>
        </w:rPr>
        <w:t xml:space="preserve">1. </w:t>
      </w:r>
      <w:r>
        <w:rPr/>
        <w:t>Копирна и принтерна хартия</w:t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4205"/>
        <w:gridCol w:w="1013"/>
        <w:gridCol w:w="1423"/>
        <w:gridCol w:w="1567"/>
      </w:tblGrid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№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Артику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Мярк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Количество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Каталожен 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bg-BG"/>
              </w:rPr>
              <w:t>на артикул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ирна хартия – бяла А4, не по-малко от 80 гр./кв.м., белота (500 л. в пакет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ак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80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ирна хартия-цветна А4, не по-малко от 80 гр./кв.м. – (250 л. в пакет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ак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1</w:t>
            </w:r>
            <w:r>
              <w:rPr>
                <w:sz w:val="26"/>
                <w:szCs w:val="26"/>
              </w:rPr>
              <w:t>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екъсната – безконечна хартия 240/11/1 мк – (500 л. в кашон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кашон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екъсната- безконечна хартия 240/11/2- (500 л. в кашон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кашон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екъсната – безконечна хартия  240/11/3 мк- (500 л. в кашон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кашон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6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ирна хартия – бяла А3, не по-малко от 80 гр./кв.м., белота (500 л. в пакет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ак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7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 хартия 210х30х12.5 ролк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олк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8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екъсната- безконечна хартия 240/11/2- (500 л. в кашон)- цветн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кашон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9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екъсната – безконечна хартия  240/11/3 мк- (500 л. в кашон)- цветн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кашон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тия 380/11/1 МК- (500л. в кашон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кашон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g-BG"/>
              </w:rPr>
              <w:t xml:space="preserve">Индиго – черно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bg-BG"/>
              </w:rPr>
              <w:t>50 л.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ак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2. Офис консумативи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2.1. Презареждане на офис консумативи</w:t>
      </w:r>
    </w:p>
    <w:tbl>
      <w:tblPr>
        <w:tblW w:w="8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81"/>
        <w:gridCol w:w="1203"/>
        <w:gridCol w:w="1568"/>
        <w:gridCol w:w="156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№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Артику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Мярк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Презареж.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количеств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 xml:space="preserve">Каталоже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 xml:space="preserve">№ </w:t>
            </w:r>
            <w:r>
              <w:rPr>
                <w:b/>
                <w:bCs/>
                <w:sz w:val="26"/>
                <w:szCs w:val="26"/>
                <w:lang w:val="bg-BG"/>
              </w:rPr>
              <w:t>на артикул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anon MF 40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P LaserJet 1010 Q2612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P LaserJet 101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P LaserJet 10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P LaserJet M 1120 MFP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6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P LaserJet M 1005 MFP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7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P LaserJet M 1319 MFP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8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P LaserJet CB540A, CRT 716 Bk G&amp;G, черн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9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P LaserJet CB541,2,3A, CRT 716 Cyan G&amp;G цветн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nica Minolta PagePro 1300 W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nica Minolta PagePro 1350 W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bg-BG"/>
              </w:rPr>
              <w:t>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nica Minolta PagePro 1380 W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bg-BG"/>
              </w:rPr>
              <w:t>3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nica Minolt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bg-BG"/>
              </w:rPr>
              <w:t>4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gicolor4695 MF черн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5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nica Minolt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6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c 4695 MF цветно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7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erox Work Centre PE1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8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erox Work Centre PE2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9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msung SCX 42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msung SCX 43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msung ML 16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bg-BG"/>
              </w:rPr>
              <w:t>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msung ML 32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3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anon LBP 29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4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P Color LaserJet CM 2320 fxi- цветн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5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P LaserJet M1522 MFP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6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Xerox Phaser 3100 MFP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7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msung SCX-3205(черна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/>
      </w:pPr>
      <w:r>
        <w:rPr>
          <w:b/>
          <w:sz w:val="26"/>
          <w:szCs w:val="26"/>
          <w:lang w:val="bg-BG"/>
        </w:rPr>
        <w:t xml:space="preserve">2.2. </w:t>
      </w:r>
      <w:r>
        <w:rPr/>
        <w:t>Нови офис консумативи</w:t>
      </w:r>
    </w:p>
    <w:tbl>
      <w:tblPr>
        <w:tblW w:w="8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276"/>
        <w:gridCol w:w="1027"/>
        <w:gridCol w:w="1617"/>
        <w:gridCol w:w="1617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№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Артику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Мяр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Нов консумати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 xml:space="preserve">Каталоже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 xml:space="preserve">№ </w:t>
            </w:r>
            <w:r>
              <w:rPr>
                <w:b/>
                <w:bCs/>
                <w:sz w:val="26"/>
                <w:szCs w:val="26"/>
                <w:lang w:val="bg-BG"/>
              </w:rPr>
              <w:t>на артикул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anon MF 40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P DeskJet 1280 черно, 4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P DeskJet 1280 цветно,7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P LaserJet 1010 Q26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P LaserJet 101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6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P LaserJet 10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7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P LaserJet M 1120 MFP CB 43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8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P LaserJet M 1005 MFP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9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P LaserJet M 1319 MFP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bg-BG"/>
              </w:rPr>
              <w:t>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P LaserJet CB540A, CRT 716 Bk G&amp;G чер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P LaserJet CB541,2,3A, CRT 716 Cyan G&amp;G цвет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bg-BG"/>
              </w:rPr>
              <w:t>2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P LaserJet 28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bg-BG"/>
              </w:rPr>
              <w:t>3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nica Minolta PagePro 1200 W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bg-BG"/>
              </w:rPr>
              <w:t>4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nica Minolta PagePro 1300 W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bg-BG"/>
              </w:rPr>
              <w:t>5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nica Minolta PagePro 1350 W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bg-BG"/>
              </w:rPr>
              <w:t>6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nica Minolta PagePro 1380 W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bg-BG"/>
              </w:rPr>
              <w:t>7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nica Minolt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8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gicolor4695 MF чер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9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nica Minolt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c 4695 MF цвет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erox WorkCentre PE1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bg-BG"/>
              </w:rPr>
              <w:t>2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erox WorkCentre PE2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3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msung SCX 42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bg-BG"/>
              </w:rPr>
              <w:t>4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msung SCX 43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bg-BG"/>
              </w:rPr>
              <w:t>5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msung ML 16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bg-BG"/>
              </w:rPr>
              <w:t>6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msung ML 32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bg-BG"/>
              </w:rPr>
              <w:t>7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та Star LC 151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8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та Star NX 1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9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та Star LC 1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та Panasonic KX-P11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та Epson FX/LX300,8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2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anon LBP 29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bg-BG"/>
              </w:rPr>
              <w:t>3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P LaserJet P100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P Color LaserJet CM 2320 fxi- черно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5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</w:rPr>
              <w:t>HP Color LaserJet CM 2320 fxi- цвет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6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</w:rPr>
              <w:t>HP LaserJet M1522 MFP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7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</w:rPr>
              <w:t xml:space="preserve">Xerox Phaser 3100 MFP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8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</w:rPr>
              <w:t>Samsung SCX-3205(черна) 104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9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 xml:space="preserve">Мастило касета </w:t>
            </w:r>
            <w:r>
              <w:rPr>
                <w:sz w:val="26"/>
                <w:szCs w:val="26"/>
              </w:rPr>
              <w:t>HP 4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g-BG"/>
              </w:rPr>
              <w:t xml:space="preserve">Мастило касета </w:t>
            </w:r>
            <w:r>
              <w:rPr>
                <w:sz w:val="26"/>
                <w:szCs w:val="26"/>
              </w:rPr>
              <w:t>HP 7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jc w:val="center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144"/>
        </w:tabs>
        <w:ind w:left="1144" w:hanging="435"/>
      </w:pPr>
      <w:rPr/>
    </w:lvl>
    <w:lvl w:ilvl="1">
      <w:start w:val="1"/>
      <w:numFmt w:val="decimal"/>
      <w:lvlText w:val="%1.%2."/>
      <w:lvlJc w:val="left"/>
      <w:pPr>
        <w:tabs>
          <w:tab w:val="num" w:pos="2149"/>
        </w:tabs>
        <w:ind w:left="214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869"/>
        </w:tabs>
        <w:ind w:left="286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49"/>
        </w:tabs>
        <w:ind w:left="39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69"/>
        </w:tabs>
        <w:ind w:left="466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749"/>
        </w:tabs>
        <w:ind w:left="57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829"/>
        </w:tabs>
        <w:ind w:left="682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549"/>
        </w:tabs>
        <w:ind w:left="754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629"/>
        </w:tabs>
        <w:ind w:left="8629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6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Знак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57:00Z</dcterms:created>
  <dc:creator>Obshtina</dc:creator>
  <dc:description/>
  <cp:keywords/>
  <dc:language>en-US</dc:language>
  <cp:lastModifiedBy>Obshtina</cp:lastModifiedBy>
  <cp:lastPrinted>2012-11-26T09:59:00Z</cp:lastPrinted>
  <dcterms:modified xsi:type="dcterms:W3CDTF">2012-11-26T08:04:00Z</dcterms:modified>
  <cp:revision>64</cp:revision>
  <dc:subject/>
  <dc:title>ТЕХНИЧЕСКА СПЕЦИФИКАЦИЯ</dc:title>
</cp:coreProperties>
</file>